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Управление имущественных и земельных ресурсов Петушинского муниципального округ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5.12.2025 № 1036 сообщает о проведении электронного аукциона на право заключения договора аренды, сроком на 20 лет, земельного участка с кадастровым номером 33:13:070216:798, площадью 1999 кв. м, местоположение: Российская Федерация, Владимирская область, Петушинский район, МО Пекшинское (сельское поселение), деревня Аксеново, северо-восточнее ориентира. Ориентир земельный участок. Почтовый адрес ориентира: Владимирская область, Петушинский район, деревня Аксеново, улица Полевая, дом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6 февраля </w:t>
      </w:r>
      <w:r>
        <w:rPr>
          <w:b/>
        </w:rPr>
        <w:t>2026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Управление имущественных и земельных ресурсов Петушинского муниципального округ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 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открытый по составу участников и по форме подачи заявок о цене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 173,90 рублей (Тридцать три тысячи сто семьдесят три рубля 90 копеек) за земельный уча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634,78 рублей (Шесть тысяч шестьсот тридцать четыре рубля 78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658,70 рублей (Одна тысяча шестьсот пятьдесят восемь рублей 70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, градостроительным планом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официальном сайте Петушинского муниципального округа Владимирской области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16:798 – 30.09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6:798:</w:t>
      </w:r>
    </w:p>
    <w:p>
      <w:pPr>
        <w:pStyle w:val="Normal"/>
        <w:autoSpaceDE w:val="false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16:798, находятся в зоне - Зона застройки индивидуальными жилыми домами (Ж-1) 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1. АО «Газпром газораспределение Владимир» в г. Александрове сообщает следующее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798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6:798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 номером 33:13:070216:798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4 февраля </w:t>
      </w:r>
      <w:r>
        <w:rPr/>
        <w:t xml:space="preserve">2026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4 февраля 2026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5 февраля 2026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6 февраля 2026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Петушинского муниципального округа Владимирской области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чальник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6-02-02T16:10:00Z</cp:lastPrinted>
  <dcterms:modified xsi:type="dcterms:W3CDTF">2026-02-03T12:36:00Z</dcterms:modified>
  <cp:revision>562</cp:revision>
  <dc:subject/>
  <dc:title>ИЗВЕЩЕНИЕО ПРОВЕДЕНИИ АУКЦИОНА</dc:title>
</cp:coreProperties>
</file>